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直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直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直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9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8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8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4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4.6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4.6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宁冬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综治办专职副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9716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万冬平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7981033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宁仁根、宁仁成、宁进仔、章国有、宁有生、宁范林、宁木水、宁仁盛、宁培贵、付水平、万东平、钟金才、刘辉周、董仁河、苏金桃、戴保华、胡水义、宁成其、宁赋生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04628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朱溪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直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万冬平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807981033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直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朱溪村西溪组、月山村小里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江安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4628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朱溪村、月山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直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朱溪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.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4.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4.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冬根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综治办专职副主任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971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江安全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主任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0462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万冬平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8079810335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冬根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综治办专职副主任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97168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江安全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主任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04628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朱溪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月山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西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小里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9:33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F934129F7413590060B44D11B23C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